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3" w:leader="none"/>
        </w:tabs>
        <w:ind w:firstLine="72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303" w:leader="none"/>
        </w:tabs>
        <w:ind w:firstLine="72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303" w:leader="none"/>
        </w:tabs>
        <w:ind w:firstLine="72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303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03" w:leader="none"/>
        </w:tabs>
        <w:ind w:firstLine="72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74015</wp:posOffset>
            </wp:positionH>
            <wp:positionV relativeFrom="paragraph">
              <wp:posOffset>11430</wp:posOffset>
            </wp:positionV>
            <wp:extent cx="735965" cy="802640"/>
            <wp:effectExtent l="0" t="0" r="0" b="0"/>
            <wp:wrapTight wrapText="bothSides">
              <wp:wrapPolygon edited="0">
                <wp:start x="7256" y="0"/>
                <wp:lineTo x="5023" y="4093"/>
                <wp:lineTo x="5582" y="8201"/>
                <wp:lineTo x="2232" y="12804"/>
                <wp:lineTo x="2232" y="14342"/>
                <wp:lineTo x="6140" y="16403"/>
                <wp:lineTo x="-545" y="16403"/>
                <wp:lineTo x="-545" y="21006"/>
                <wp:lineTo x="3349" y="21006"/>
                <wp:lineTo x="18436" y="21006"/>
                <wp:lineTo x="21799" y="21006"/>
                <wp:lineTo x="21799" y="16403"/>
                <wp:lineTo x="19007" y="16403"/>
                <wp:lineTo x="19565" y="13326"/>
                <wp:lineTo x="16202" y="8201"/>
                <wp:lineTo x="16760" y="5124"/>
                <wp:lineTo x="16202" y="507"/>
                <wp:lineTo x="14527" y="0"/>
                <wp:lineTo x="7256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00295</wp:posOffset>
                </wp:positionH>
                <wp:positionV relativeFrom="paragraph">
                  <wp:posOffset>136525</wp:posOffset>
                </wp:positionV>
                <wp:extent cx="1101090" cy="420370"/>
                <wp:effectExtent l="3175" t="3175" r="3175" b="3175"/>
                <wp:wrapNone/>
                <wp:docPr id="2" name=" 2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420480"/>
                          <a:chOff x="0" y="0"/>
                          <a:chExt cx="1101240" cy="420480"/>
                        </a:xfrm>
                      </wpg:grpSpPr>
                      <wps:wsp>
                        <wps:cNvSpPr txBox="1"/>
                        <wps:spPr>
                          <a:xfrm>
                            <a:off x="0" y="210240"/>
                            <a:ext cx="110124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t-: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0124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. Paper Cod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 221" style="position:absolute;margin-left:385.85pt;margin-top:10.75pt;width:86.7pt;height:33.1pt" coordorigin="7717,215" coordsize="1734,6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17;top:546;width:173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t-: II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717;top:215;width:173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. Paper Code: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D.Y.PATIL COLLEGE OF ENGINEERING &amp; TECHNOLOGY</w:t>
      </w:r>
    </w:p>
    <w:p>
      <w:pPr>
        <w:pStyle w:val="Normal"/>
        <w:rPr/>
      </w:pPr>
      <w:r>
        <w:rPr>
          <w:b/>
        </w:rPr>
        <w:tab/>
        <w:tab/>
        <w:t>KASABA BAWADA KOLHAPUR-416006</w:t>
      </w:r>
    </w:p>
    <w:p>
      <w:pPr>
        <w:pStyle w:val="Normal"/>
        <w:tabs>
          <w:tab w:val="clear" w:pos="720"/>
          <w:tab w:val="left" w:pos="1303" w:leader="none"/>
        </w:tabs>
        <w:rPr/>
      </w:pPr>
      <w:r>
        <w:rPr>
          <w:b/>
        </w:rPr>
        <w:tab/>
        <w:tab/>
        <w:tab/>
        <w:t>(An Autonomous Institute)</w:t>
      </w:r>
    </w:p>
    <w:p>
      <w:pPr>
        <w:pStyle w:val="Normal"/>
        <w:tabs>
          <w:tab w:val="clear" w:pos="720"/>
          <w:tab w:val="left" w:pos="130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75" w:leader="none"/>
        </w:tabs>
        <w:spacing w:lineRule="auto" w:line="276"/>
        <w:rPr>
          <w:szCs w:val="26"/>
        </w:rPr>
      </w:pPr>
      <w:r>
        <w:rPr/>
        <w:t xml:space="preserve">   </w:t>
      </w:r>
      <w:r>
        <w:rPr/>
        <w:tab/>
        <w:t xml:space="preserve">                      </w:t>
      </w:r>
      <w:r>
        <w:rPr>
          <w:szCs w:val="26"/>
        </w:rPr>
        <w:t xml:space="preserve">T. Y. B. Tech CIVIL </w:t>
        <w:tab/>
      </w:r>
    </w:p>
    <w:p>
      <w:pPr>
        <w:pStyle w:val="Normal"/>
        <w:tabs>
          <w:tab w:val="clear" w:pos="720"/>
          <w:tab w:val="left" w:pos="1303" w:leader="none"/>
        </w:tabs>
        <w:rPr/>
      </w:pPr>
      <w:r>
        <w:rPr>
          <w:b/>
        </w:rPr>
        <w:t xml:space="preserve">             </w:t>
      </w:r>
      <w:r>
        <w:rPr>
          <w:b/>
        </w:rPr>
        <w:t>END SEMESTER EXAMINATION (ESE), Nov. – 2022</w:t>
      </w:r>
    </w:p>
    <w:p>
      <w:pPr>
        <w:pStyle w:val="Normal"/>
        <w:rPr/>
      </w:pPr>
      <w:r>
        <w:rPr/>
        <w:t xml:space="preserve">                   </w:t>
      </w:r>
      <w:r>
        <w:rPr/>
        <w:t>Course Name: Theory of structures      Course Code: 201CEL301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33645</wp:posOffset>
                </wp:positionH>
                <wp:positionV relativeFrom="paragraph">
                  <wp:posOffset>93345</wp:posOffset>
                </wp:positionV>
                <wp:extent cx="1169670" cy="236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at 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18.65pt;mso-wrap-distance-left:9.05pt;mso-wrap-distance-right:9.05pt;mso-wrap-distance-top:0pt;mso-wrap-distance-bottom:0pt;margin-top:7.35pt;mso-position-vertical-relative:text;margin-left:39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at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Day and Date: Tuesday</w:t>
      </w:r>
      <w:r>
        <w:rPr>
          <w:b/>
          <w:lang w:val="en-US" w:eastAsia="en-US"/>
        </w:rPr>
        <w:t>, 6/12/2022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6510</wp:posOffset>
                </wp:positionH>
                <wp:positionV relativeFrom="paragraph">
                  <wp:posOffset>176530</wp:posOffset>
                </wp:positionV>
                <wp:extent cx="6112510" cy="635"/>
                <wp:effectExtent l="0" t="0" r="0" b="0"/>
                <wp:wrapNone/>
                <wp:docPr id="4" name="Straight Arrow Connector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8" stroked="t" o:allowincell="f" style="position:absolute;margin-left:-1.3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16510</wp:posOffset>
                </wp:positionH>
                <wp:positionV relativeFrom="paragraph">
                  <wp:posOffset>201295</wp:posOffset>
                </wp:positionV>
                <wp:extent cx="6112510" cy="635"/>
                <wp:effectExtent l="0" t="0" r="0" b="0"/>
                <wp:wrapNone/>
                <wp:docPr id="5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3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Time:  10 am to 12 pm </w:t>
        <w:tab/>
        <w:tab/>
        <w:tab/>
        <w:tab/>
        <w:tab/>
        <w:tab/>
        <w:tab/>
        <w:t xml:space="preserve"> Max. Marks- 50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Instructions: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>
          <w:i/>
          <w:sz w:val="20"/>
          <w:szCs w:val="20"/>
        </w:rPr>
        <w:t>All Questions 1is compulsory.</w:t>
      </w:r>
    </w:p>
    <w:p>
      <w:pPr>
        <w:pStyle w:val="ListParagraph"/>
        <w:numPr>
          <w:ilvl w:val="0"/>
          <w:numId w:val="2"/>
        </w:numPr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igure to the right indicate full marks.</w:t>
      </w:r>
    </w:p>
    <w:p>
      <w:pPr>
        <w:pStyle w:val="ListParagraph"/>
        <w:numPr>
          <w:ilvl w:val="0"/>
          <w:numId w:val="2"/>
        </w:numPr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ssume suitable data if necessary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5797"/>
        <w:gridCol w:w="1675"/>
        <w:gridCol w:w="1040"/>
      </w:tblGrid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No.</w:t>
            </w:r>
          </w:p>
        </w:tc>
        <w:tc>
          <w:tcPr>
            <w:tcW w:w="7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1</w:t>
            </w:r>
          </w:p>
        </w:tc>
        <w:tc>
          <w:tcPr>
            <w:tcW w:w="7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All Questions are compulsor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CO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Find Static and kinematic indeterminacy of structures 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29540</wp:posOffset>
                      </wp:positionV>
                      <wp:extent cx="635" cy="7905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05pt;margin-top:1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129540</wp:posOffset>
                      </wp:positionV>
                      <wp:extent cx="118364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3pt;margin-top:1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29540</wp:posOffset>
                      </wp:positionV>
                      <wp:extent cx="635" cy="7905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05pt;margin-top:1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129540</wp:posOffset>
                      </wp:positionV>
                      <wp:extent cx="635" cy="8959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55pt;margin-top:1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744855</wp:posOffset>
                      </wp:positionV>
                      <wp:extent cx="236220" cy="135890"/>
                      <wp:effectExtent l="10795" t="7620" r="1143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35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4.9pt;margin-top:58.65pt;width:18.55pt;height:10.6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744855</wp:posOffset>
                      </wp:positionV>
                      <wp:extent cx="236220" cy="135890"/>
                      <wp:effectExtent l="10795" t="7620" r="1143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35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55pt;margin-top:58.65pt;width:18.55pt;height:10.6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367030</wp:posOffset>
                      </wp:positionV>
                      <wp:extent cx="118364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05pt;margin-top:28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445" distR="4445" simplePos="0" locked="0" layoutInCell="1" allowOverlap="1" relativeHeight="36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850265</wp:posOffset>
                      </wp:positionV>
                      <wp:extent cx="22098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6pt;margin-top:66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7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855980</wp:posOffset>
                      </wp:positionV>
                      <wp:extent cx="49530" cy="247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7pt;margin-top:6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8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855980</wp:posOffset>
                      </wp:positionV>
                      <wp:extent cx="49530" cy="247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6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9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850265</wp:posOffset>
                      </wp:positionV>
                      <wp:extent cx="49530" cy="247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5pt;margin-top:66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170" distR="90170" simplePos="0" locked="0" layoutInCell="1" allowOverlap="1" relativeHeight="40">
                      <wp:simplePos x="0" y="0"/>
                      <wp:positionH relativeFrom="column">
                        <wp:posOffset>1513205</wp:posOffset>
                      </wp:positionH>
                      <wp:positionV relativeFrom="paragraph">
                        <wp:posOffset>855980</wp:posOffset>
                      </wp:positionV>
                      <wp:extent cx="49530" cy="2476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15pt;margin-top:6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118110</wp:posOffset>
                      </wp:positionV>
                      <wp:extent cx="914400" cy="4521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8pt;margin-top:9.3pt;width:71.95pt;height:3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18110</wp:posOffset>
                      </wp:positionV>
                      <wp:extent cx="5080" cy="45275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45pt;margin-top:9.3pt;width:0.4pt;height:35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118110</wp:posOffset>
                      </wp:positionV>
                      <wp:extent cx="453390" cy="452755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5360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8pt;margin-top:9.3pt;width:35.65pt;height:35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18110</wp:posOffset>
                      </wp:positionV>
                      <wp:extent cx="453390" cy="452755"/>
                      <wp:effectExtent l="3810" t="3810" r="381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5396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45pt;margin-top:9.3pt;width:35.7pt;height:35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100330</wp:posOffset>
                      </wp:positionV>
                      <wp:extent cx="49530" cy="5397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5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black" stroked="t" o:allowincell="t" style="position:absolute;margin-left:187.95pt;margin-top:7.9pt;width:3.85pt;height:4.2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100330</wp:posOffset>
                      </wp:positionV>
                      <wp:extent cx="49530" cy="5397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5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3.95pt;margin-top:7.9pt;width:3.85pt;height:4.2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94380</wp:posOffset>
                      </wp:positionH>
                      <wp:positionV relativeFrom="paragraph">
                        <wp:posOffset>100330</wp:posOffset>
                      </wp:positionV>
                      <wp:extent cx="49530" cy="5397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5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59.4pt;margin-top:7.9pt;width:3.85pt;height:4.2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535305</wp:posOffset>
                      </wp:positionV>
                      <wp:extent cx="49530" cy="5397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5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7.95pt;margin-top:42.15pt;width:3.85pt;height:4.2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94380</wp:posOffset>
                      </wp:positionH>
                      <wp:positionV relativeFrom="paragraph">
                        <wp:posOffset>535305</wp:posOffset>
                      </wp:positionV>
                      <wp:extent cx="49530" cy="5397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5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59.4pt;margin-top:42.15pt;width:3.85pt;height:4.2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94255</wp:posOffset>
                      </wp:positionH>
                      <wp:positionV relativeFrom="paragraph">
                        <wp:posOffset>589280</wp:posOffset>
                      </wp:positionV>
                      <wp:extent cx="236220" cy="135890"/>
                      <wp:effectExtent l="10795" t="7620" r="1143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35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.65pt;margin-top:46.4pt;width:18.55pt;height:10.6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503555</wp:posOffset>
                      </wp:positionV>
                      <wp:extent cx="201930" cy="135890"/>
                      <wp:effectExtent l="8255" t="10160" r="5715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1960" cy="135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0.75pt;margin-top:39.65pt;width:15.85pt;height:10.65pt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984885</wp:posOffset>
                      </wp:positionV>
                      <wp:extent cx="375920" cy="243205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i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9.15pt;mso-wrap-distance-left:9.05pt;mso-wrap-distance-right:9.05pt;mso-wrap-distance-top:0pt;mso-wrap-distance-bottom:0pt;margin-top:77.55pt;mso-position-vertical-relative:text;margin-left:4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00020</wp:posOffset>
                      </wp:positionH>
                      <wp:positionV relativeFrom="paragraph">
                        <wp:posOffset>894080</wp:posOffset>
                      </wp:positionV>
                      <wp:extent cx="375920" cy="243205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ii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9.15pt;mso-wrap-distance-left:9.05pt;mso-wrap-distance-right:9.05pt;mso-wrap-distance-top:0pt;mso-wrap-distance-bottom:0pt;margin-top:70.4pt;mso-position-vertical-relative:text;margin-left:2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i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836930</wp:posOffset>
                      </wp:positionH>
                      <wp:positionV relativeFrom="paragraph">
                        <wp:posOffset>885825</wp:posOffset>
                      </wp:positionV>
                      <wp:extent cx="49530" cy="5397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5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65.9pt;margin-top:69.75pt;width:3.85pt;height:4.2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CO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culate support reaction at B for propped cantilever shown below use consistent deformation method, EI = 1x 10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7 </w:t>
            </w:r>
            <w:r>
              <w:rPr>
                <w:color w:val="000000"/>
              </w:rPr>
              <w:t>N-m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rPr>
                <w:color w:val="000000"/>
                <w:lang w:val="en-US" w:eastAsia="en-US" w:bidi="hi-IN"/>
              </w:rPr>
            </w:pPr>
            <w:r>
              <w:rPr>
                <w:color w:val="000000"/>
                <w:lang w:val="en-US" w:eastAsia="en-US" w:bidi="hi-I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141605</wp:posOffset>
                      </wp:positionV>
                      <wp:extent cx="224790" cy="24320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pt;height:19.15pt;mso-wrap-distance-left:9.05pt;mso-wrap-distance-right:9.05pt;mso-wrap-distance-top:0pt;mso-wrap-distance-bottom:0pt;margin-top:11.15pt;mso-position-vertical-relative:text;margin-left:20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501775</wp:posOffset>
                      </wp:positionH>
                      <wp:positionV relativeFrom="paragraph">
                        <wp:posOffset>87630</wp:posOffset>
                      </wp:positionV>
                      <wp:extent cx="803275" cy="24320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27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0 KN/m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25pt;height:19.15pt;mso-wrap-distance-left:9.05pt;mso-wrap-distance-right:9.05pt;mso-wrap-distance-top:0pt;mso-wrap-distance-bottom:0pt;margin-top:6.9pt;mso-position-vertical-relative:text;margin-left:11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0 KN/m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 w:bidi="hi-IN"/>
              </w:rPr>
            </w:pPr>
            <w:r>
              <w:rPr>
                <w:color w:val="000000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144145</wp:posOffset>
                      </wp:positionV>
                      <wp:extent cx="271780" cy="128270"/>
                      <wp:effectExtent l="0" t="0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202">
                                    <a:moveTo>
                                      <a:pt x="0" y="202"/>
                                    </a:moveTo>
                                    <a:cubicBezTo>
                                      <a:pt x="62" y="151"/>
                                      <a:pt x="124" y="101"/>
                                      <a:pt x="195" y="75"/>
                                    </a:cubicBezTo>
                                    <a:cubicBezTo>
                                      <a:pt x="266" y="49"/>
                                      <a:pt x="412" y="0"/>
                                      <a:pt x="428" y="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,202" path="m0,202c62,151,124,101,195,75c266,49,412,0,428,47e" stroked="t" o:allowincell="t" style="position:absolute;margin-left:118.9pt;margin-top:11.35pt;width:21.35pt;height:10.05pt;mso-wrap-style:none;v-text-anchor:middle">
                      <v:fill o:detectmouseclick="t" on="false"/>
                      <v:stroke color="black" weight="9360" startarrow="open" startarrowwidth="medium" start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en-US" w:eastAsia="en-US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31750</wp:posOffset>
                      </wp:positionV>
                      <wp:extent cx="5080" cy="315595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0" cy="316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95pt;margin-top:2.5pt;width:0.4pt;height:24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31750</wp:posOffset>
                      </wp:positionV>
                      <wp:extent cx="114935" cy="38100"/>
                      <wp:effectExtent l="1905" t="5080" r="190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5200" cy="3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95pt;margin-top:2.5pt;width:9pt;height:2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107950</wp:posOffset>
                      </wp:positionV>
                      <wp:extent cx="86360" cy="38100"/>
                      <wp:effectExtent l="2540" t="4445" r="254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760" cy="3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pt;margin-top:8.5pt;width:6.8pt;height:2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81280</wp:posOffset>
                      </wp:positionV>
                      <wp:extent cx="1894205" cy="107315"/>
                      <wp:effectExtent l="5715" t="4445" r="5080" b="25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3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0" h="147">
                                    <a:moveTo>
                                      <a:pt x="0" y="144"/>
                                    </a:moveTo>
                                    <a:cubicBezTo>
                                      <a:pt x="23" y="81"/>
                                      <a:pt x="47" y="19"/>
                                      <a:pt x="83" y="19"/>
                                    </a:cubicBezTo>
                                    <a:cubicBezTo>
                                      <a:pt x="119" y="19"/>
                                      <a:pt x="181" y="141"/>
                                      <a:pt x="218" y="144"/>
                                    </a:cubicBezTo>
                                    <a:cubicBezTo>
                                      <a:pt x="255" y="147"/>
                                      <a:pt x="273" y="37"/>
                                      <a:pt x="308" y="35"/>
                                    </a:cubicBezTo>
                                    <a:cubicBezTo>
                                      <a:pt x="343" y="33"/>
                                      <a:pt x="387" y="130"/>
                                      <a:pt x="430" y="130"/>
                                    </a:cubicBezTo>
                                    <a:cubicBezTo>
                                      <a:pt x="473" y="130"/>
                                      <a:pt x="526" y="35"/>
                                      <a:pt x="564" y="35"/>
                                    </a:cubicBezTo>
                                    <a:cubicBezTo>
                                      <a:pt x="602" y="35"/>
                                      <a:pt x="624" y="131"/>
                                      <a:pt x="658" y="130"/>
                                    </a:cubicBezTo>
                                    <a:cubicBezTo>
                                      <a:pt x="692" y="129"/>
                                      <a:pt x="722" y="30"/>
                                      <a:pt x="766" y="30"/>
                                    </a:cubicBezTo>
                                    <a:cubicBezTo>
                                      <a:pt x="810" y="30"/>
                                      <a:pt x="875" y="132"/>
                                      <a:pt x="922" y="130"/>
                                    </a:cubicBezTo>
                                    <a:cubicBezTo>
                                      <a:pt x="969" y="128"/>
                                      <a:pt x="1002" y="19"/>
                                      <a:pt x="1047" y="19"/>
                                    </a:cubicBezTo>
                                    <a:cubicBezTo>
                                      <a:pt x="1092" y="19"/>
                                      <a:pt x="1140" y="131"/>
                                      <a:pt x="1194" y="130"/>
                                    </a:cubicBezTo>
                                    <a:cubicBezTo>
                                      <a:pt x="1248" y="129"/>
                                      <a:pt x="1324" y="13"/>
                                      <a:pt x="1370" y="13"/>
                                    </a:cubicBezTo>
                                    <a:cubicBezTo>
                                      <a:pt x="1416" y="13"/>
                                      <a:pt x="1435" y="127"/>
                                      <a:pt x="1470" y="130"/>
                                    </a:cubicBezTo>
                                    <a:cubicBezTo>
                                      <a:pt x="1505" y="133"/>
                                      <a:pt x="1546" y="30"/>
                                      <a:pt x="1583" y="30"/>
                                    </a:cubicBezTo>
                                    <a:cubicBezTo>
                                      <a:pt x="1620" y="30"/>
                                      <a:pt x="1662" y="135"/>
                                      <a:pt x="1694" y="130"/>
                                    </a:cubicBezTo>
                                    <a:cubicBezTo>
                                      <a:pt x="1726" y="125"/>
                                      <a:pt x="1757" y="0"/>
                                      <a:pt x="1776" y="2"/>
                                    </a:cubicBezTo>
                                    <a:cubicBezTo>
                                      <a:pt x="1795" y="4"/>
                                      <a:pt x="1804" y="123"/>
                                      <a:pt x="1810" y="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0,147" path="m0,144c23,81,47,19,83,19c119,19,181,141,218,144c255,147,273,37,308,35c343,33,387,130,430,130c473,130,526,35,564,35c602,35,624,131,658,130c692,129,722,30,766,30c810,30,875,132,922,130c969,128,1002,19,1047,19c1092,19,1140,131,1194,130c1248,129,1324,13,1370,13c1416,13,1435,127,1470,130c1505,133,1546,30,1583,30c1620,30,1662,135,1694,130c1726,125,1757,0,1776,2c1795,4,1804,123,1810,144e" stroked="t" o:allowincell="t" style="position:absolute;margin-left:70.05pt;margin-top:6.4pt;width:149.1pt;height:8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69215</wp:posOffset>
                      </wp:positionV>
                      <wp:extent cx="224790" cy="243205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pt;height:19.15pt;mso-wrap-distance-left:9.05pt;mso-wrap-distance-right:9.05pt;mso-wrap-distance-top:0pt;mso-wrap-distance-bottom:0pt;margin-top:5.45pt;mso-position-vertical-relative:text;margin-left:4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103880</wp:posOffset>
                      </wp:positionH>
                      <wp:positionV relativeFrom="paragraph">
                        <wp:posOffset>61595</wp:posOffset>
                      </wp:positionV>
                      <wp:extent cx="748665" cy="243205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866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mm Gap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95pt;height:19.15pt;mso-wrap-distance-left:9.05pt;mso-wrap-distance-right:9.05pt;mso-wrap-distance-top:0pt;mso-wrap-distance-bottom:0pt;margin-top:4.85pt;mso-position-vertical-relative:text;margin-left:24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mm Gap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 w:bidi="hi-IN"/>
              </w:rPr>
            </w:pPr>
            <w:r>
              <w:rPr>
                <w:color w:val="000000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17145</wp:posOffset>
                      </wp:positionV>
                      <wp:extent cx="1908175" cy="11430"/>
                      <wp:effectExtent l="635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08720" cy="1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95pt;margin-top:1.35pt;width:150.25pt;height:0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27940</wp:posOffset>
                      </wp:positionV>
                      <wp:extent cx="86360" cy="38100"/>
                      <wp:effectExtent l="2540" t="4445" r="254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760" cy="3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5pt;margin-top:2.2pt;width:6.8pt;height:2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88265</wp:posOffset>
                      </wp:positionV>
                      <wp:extent cx="86360" cy="38100"/>
                      <wp:effectExtent l="2540" t="4445" r="254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760" cy="3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5pt;margin-top:6.95pt;width:6.8pt;height:2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126365</wp:posOffset>
                      </wp:positionV>
                      <wp:extent cx="86360" cy="38100"/>
                      <wp:effectExtent l="2540" t="4445" r="254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760" cy="3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5pt;margin-top:9.95pt;width:6.8pt;height:2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-3810</wp:posOffset>
                      </wp:positionV>
                      <wp:extent cx="271780" cy="128270"/>
                      <wp:effectExtent l="635" t="0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202">
                                    <a:moveTo>
                                      <a:pt x="0" y="202"/>
                                    </a:moveTo>
                                    <a:cubicBezTo>
                                      <a:pt x="62" y="151"/>
                                      <a:pt x="124" y="101"/>
                                      <a:pt x="195" y="75"/>
                                    </a:cubicBezTo>
                                    <a:cubicBezTo>
                                      <a:pt x="266" y="49"/>
                                      <a:pt x="412" y="0"/>
                                      <a:pt x="428" y="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,202" path="m0,202c62,151,124,101,195,75c266,49,412,0,428,47e" stroked="t" o:allowincell="t" style="position:absolute;margin-left:222.45pt;margin-top:-0.3pt;width:21.35pt;height:10.05pt;mso-wrap-style:none;v-text-anchor:middle">
                      <v:fill o:detectmouseclick="t" on="false"/>
                      <v:stroke color="black" weight="9360" startarrow="open" startarrowwidth="medium" start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22755</wp:posOffset>
                      </wp:positionH>
                      <wp:positionV relativeFrom="paragraph">
                        <wp:posOffset>112395</wp:posOffset>
                      </wp:positionV>
                      <wp:extent cx="623570" cy="243205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57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1pt;height:19.15pt;mso-wrap-distance-left:9.05pt;mso-wrap-distance-right:9.05pt;mso-wrap-distance-top:0pt;mso-wrap-distance-bottom:0pt;margin-top:8.85pt;mso-position-vertical-relative:text;margin-left:13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25400</wp:posOffset>
                      </wp:positionV>
                      <wp:extent cx="86360" cy="38100"/>
                      <wp:effectExtent l="2540" t="4445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760" cy="3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pt;margin-top:2pt;width:6.8pt;height:2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-5715</wp:posOffset>
                      </wp:positionV>
                      <wp:extent cx="1270" cy="243840"/>
                      <wp:effectExtent l="37465" t="0" r="3810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4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15pt;margin-top:-0.45pt;width:0.1pt;height:19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CO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 xml:space="preserve">Calculate all support moment for continuous beam shown below draw BMD use Clapeyron’s TMT. </w:t>
            </w:r>
            <w:r>
              <w:rPr>
                <w:color w:val="000000"/>
                <w:lang w:val="en-US" w:eastAsia="en-US"/>
              </w:rPr>
              <w:t xml:space="preserve"> Take EI = Consta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310515</wp:posOffset>
                      </wp:positionV>
                      <wp:extent cx="923925" cy="23622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0 K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8.6pt;mso-wrap-distance-left:9.05pt;mso-wrap-distance-right:9.05pt;mso-wrap-distance-top:0pt;mso-wrap-distance-bottom:0pt;margin-top:24.45pt;mso-position-vertical-relative:text;margin-left:17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0 K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46355</wp:posOffset>
                      </wp:positionV>
                      <wp:extent cx="803275" cy="243205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27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5 KN/m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25pt;height:19.15pt;mso-wrap-distance-left:9.05pt;mso-wrap-distance-right:9.05pt;mso-wrap-distance-top:0pt;mso-wrap-distance-bottom:0pt;margin-top:3.65pt;mso-position-vertical-relative:text;margin-left:8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5 KN/m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34290</wp:posOffset>
                      </wp:positionV>
                      <wp:extent cx="1270" cy="259715"/>
                      <wp:effectExtent l="37465" t="635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75pt;margin-top:2.7pt;width:0.1pt;height:20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84455</wp:posOffset>
                      </wp:positionV>
                      <wp:extent cx="271780" cy="128270"/>
                      <wp:effectExtent l="0" t="0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202">
                                    <a:moveTo>
                                      <a:pt x="0" y="202"/>
                                    </a:moveTo>
                                    <a:cubicBezTo>
                                      <a:pt x="62" y="151"/>
                                      <a:pt x="124" y="101"/>
                                      <a:pt x="195" y="75"/>
                                    </a:cubicBezTo>
                                    <a:cubicBezTo>
                                      <a:pt x="266" y="49"/>
                                      <a:pt x="412" y="0"/>
                                      <a:pt x="428" y="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,202" path="m0,202c62,151,124,101,195,75c266,49,412,0,428,47e" stroked="t" o:allowincell="t" style="position:absolute;margin-left:86.65pt;margin-top:6.65pt;width:21.35pt;height:10.05pt;mso-wrap-style:none;v-text-anchor:middle">
                      <v:fill o:detectmouseclick="t" on="false"/>
                      <v:stroke color="black" weight="9360" startarrow="open" startarrowwidth="medium" start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03880</wp:posOffset>
                      </wp:positionH>
                      <wp:positionV relativeFrom="paragraph">
                        <wp:posOffset>52070</wp:posOffset>
                      </wp:positionV>
                      <wp:extent cx="224790" cy="243205"/>
                      <wp:effectExtent l="0" t="0" r="0" b="0"/>
                      <wp:wrapNone/>
                      <wp:docPr id="5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pt;height:19.15pt;mso-wrap-distance-left:9.05pt;mso-wrap-distance-right:9.05pt;mso-wrap-distance-top:0pt;mso-wrap-distance-bottom:0pt;margin-top:4.1pt;mso-position-vertical-relative:text;margin-left:24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85725</wp:posOffset>
                      </wp:positionV>
                      <wp:extent cx="224790" cy="243205"/>
                      <wp:effectExtent l="0" t="0" r="0" b="0"/>
                      <wp:wrapNone/>
                      <wp:docPr id="5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pt;height:19.15pt;mso-wrap-distance-left:9.05pt;mso-wrap-distance-right:9.05pt;mso-wrap-distance-top:0pt;mso-wrap-distance-bottom:0pt;margin-top:6.75pt;mso-position-vertical-relative:text;margin-left:14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66675</wp:posOffset>
                      </wp:positionV>
                      <wp:extent cx="224790" cy="243205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pt;height:19.15pt;mso-wrap-distance-left:9.05pt;mso-wrap-distance-right:9.05pt;mso-wrap-distance-top:0pt;mso-wrap-distance-bottom:0pt;margin-top:5.25pt;mso-position-vertical-relative:text;margin-left:4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23825</wp:posOffset>
                      </wp:positionV>
                      <wp:extent cx="2432050" cy="9525"/>
                      <wp:effectExtent l="635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432520" cy="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05pt;margin-top:9.75pt;width:191.5pt;height:0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23825</wp:posOffset>
                      </wp:positionV>
                      <wp:extent cx="1270" cy="269240"/>
                      <wp:effectExtent l="37465" t="0" r="3810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6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05pt;margin-top:9.75pt;width:0.05pt;height:21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132715</wp:posOffset>
                      </wp:positionV>
                      <wp:extent cx="1270" cy="279400"/>
                      <wp:effectExtent l="37465" t="0" r="3810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7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5pt;margin-top:10.45pt;width:0.05pt;height:21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168650</wp:posOffset>
                      </wp:positionH>
                      <wp:positionV relativeFrom="paragraph">
                        <wp:posOffset>123825</wp:posOffset>
                      </wp:positionV>
                      <wp:extent cx="1270" cy="269240"/>
                      <wp:effectExtent l="37465" t="0" r="3810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6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5pt;margin-top:9.75pt;width:0.05pt;height:21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41275</wp:posOffset>
                      </wp:positionV>
                      <wp:extent cx="1149350" cy="93345"/>
                      <wp:effectExtent l="5080" t="4445" r="5080" b="254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48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0" h="147">
                                    <a:moveTo>
                                      <a:pt x="0" y="144"/>
                                    </a:moveTo>
                                    <a:cubicBezTo>
                                      <a:pt x="23" y="81"/>
                                      <a:pt x="47" y="19"/>
                                      <a:pt x="83" y="19"/>
                                    </a:cubicBezTo>
                                    <a:cubicBezTo>
                                      <a:pt x="119" y="19"/>
                                      <a:pt x="181" y="141"/>
                                      <a:pt x="218" y="144"/>
                                    </a:cubicBezTo>
                                    <a:cubicBezTo>
                                      <a:pt x="255" y="147"/>
                                      <a:pt x="273" y="37"/>
                                      <a:pt x="308" y="35"/>
                                    </a:cubicBezTo>
                                    <a:cubicBezTo>
                                      <a:pt x="343" y="33"/>
                                      <a:pt x="387" y="130"/>
                                      <a:pt x="430" y="130"/>
                                    </a:cubicBezTo>
                                    <a:cubicBezTo>
                                      <a:pt x="473" y="130"/>
                                      <a:pt x="526" y="35"/>
                                      <a:pt x="564" y="35"/>
                                    </a:cubicBezTo>
                                    <a:cubicBezTo>
                                      <a:pt x="602" y="35"/>
                                      <a:pt x="624" y="131"/>
                                      <a:pt x="658" y="130"/>
                                    </a:cubicBezTo>
                                    <a:cubicBezTo>
                                      <a:pt x="692" y="129"/>
                                      <a:pt x="722" y="30"/>
                                      <a:pt x="766" y="30"/>
                                    </a:cubicBezTo>
                                    <a:cubicBezTo>
                                      <a:pt x="810" y="30"/>
                                      <a:pt x="875" y="132"/>
                                      <a:pt x="922" y="130"/>
                                    </a:cubicBezTo>
                                    <a:cubicBezTo>
                                      <a:pt x="969" y="128"/>
                                      <a:pt x="1002" y="19"/>
                                      <a:pt x="1047" y="19"/>
                                    </a:cubicBezTo>
                                    <a:cubicBezTo>
                                      <a:pt x="1092" y="19"/>
                                      <a:pt x="1140" y="131"/>
                                      <a:pt x="1194" y="130"/>
                                    </a:cubicBezTo>
                                    <a:cubicBezTo>
                                      <a:pt x="1248" y="129"/>
                                      <a:pt x="1324" y="13"/>
                                      <a:pt x="1370" y="13"/>
                                    </a:cubicBezTo>
                                    <a:cubicBezTo>
                                      <a:pt x="1416" y="13"/>
                                      <a:pt x="1435" y="127"/>
                                      <a:pt x="1470" y="130"/>
                                    </a:cubicBezTo>
                                    <a:cubicBezTo>
                                      <a:pt x="1505" y="133"/>
                                      <a:pt x="1546" y="30"/>
                                      <a:pt x="1583" y="30"/>
                                    </a:cubicBezTo>
                                    <a:cubicBezTo>
                                      <a:pt x="1620" y="30"/>
                                      <a:pt x="1662" y="135"/>
                                      <a:pt x="1694" y="130"/>
                                    </a:cubicBezTo>
                                    <a:cubicBezTo>
                                      <a:pt x="1726" y="125"/>
                                      <a:pt x="1757" y="0"/>
                                      <a:pt x="1776" y="2"/>
                                    </a:cubicBezTo>
                                    <a:cubicBezTo>
                                      <a:pt x="1795" y="4"/>
                                      <a:pt x="1804" y="123"/>
                                      <a:pt x="1810" y="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0,147" path="m0,144c23,81,47,19,83,19c119,19,181,141,218,144c255,147,273,37,308,35c343,33,387,130,430,130c473,130,526,35,564,35c602,35,624,131,658,130c692,129,722,30,766,30c810,30,875,132,922,130c969,128,1002,19,1047,19c1092,19,1140,131,1194,130c1248,129,1324,13,1370,13c1416,13,1435,127,1470,130c1505,133,1546,30,1583,30c1620,30,1662,135,1694,130c1726,125,1757,0,1776,2c1795,4,1804,123,1810,144e" stroked="t" o:allowincell="t" style="position:absolute;margin-left:58.05pt;margin-top:3.25pt;width:90.45pt;height:7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49225</wp:posOffset>
                      </wp:positionV>
                      <wp:extent cx="623570" cy="243205"/>
                      <wp:effectExtent l="0" t="0" r="0" b="0"/>
                      <wp:wrapNone/>
                      <wp:docPr id="6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57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1pt;height:19.15pt;mso-wrap-distance-left:9.05pt;mso-wrap-distance-right:9.05pt;mso-wrap-distance-top:0pt;mso-wrap-distance-bottom:0pt;margin-top:11.75pt;mso-position-vertical-relative:text;margin-left:20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149225</wp:posOffset>
                      </wp:positionV>
                      <wp:extent cx="396875" cy="243205"/>
                      <wp:effectExtent l="0" t="0" r="0" b="0"/>
                      <wp:wrapNone/>
                      <wp:docPr id="6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9.15pt;mso-wrap-distance-left:9.05pt;mso-wrap-distance-right:9.05pt;mso-wrap-distance-top:0pt;mso-wrap-distance-bottom:0pt;margin-top:11.75pt;mso-position-vertical-relative:text;margin-left:16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149225</wp:posOffset>
                      </wp:positionV>
                      <wp:extent cx="396875" cy="243205"/>
                      <wp:effectExtent l="0" t="0" r="0" b="0"/>
                      <wp:wrapNone/>
                      <wp:docPr id="6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9.15pt;mso-wrap-distance-left:9.05pt;mso-wrap-distance-right:9.05pt;mso-wrap-distance-top:0pt;mso-wrap-distance-bottom:0pt;margin-top:11.75pt;mso-position-vertical-relative:text;margin-left:8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.2</w:t>
            </w:r>
          </w:p>
        </w:tc>
        <w:tc>
          <w:tcPr>
            <w:tcW w:w="7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All Questions are compulsory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CO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lculate all support moments for continuous beam shown below  use Slope deflection method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95550</wp:posOffset>
                      </wp:positionH>
                      <wp:positionV relativeFrom="paragraph">
                        <wp:posOffset>264795</wp:posOffset>
                      </wp:positionV>
                      <wp:extent cx="623570" cy="236220"/>
                      <wp:effectExtent l="0" t="0" r="0" b="0"/>
                      <wp:wrapNone/>
                      <wp:docPr id="6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57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8 K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1pt;height:18.6pt;mso-wrap-distance-left:9.05pt;mso-wrap-distance-right:9.05pt;mso-wrap-distance-top:0pt;mso-wrap-distance-bottom:0pt;margin-top:20.85pt;mso-position-vertical-relative:text;margin-left:19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8 K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181735</wp:posOffset>
                      </wp:positionH>
                      <wp:positionV relativeFrom="paragraph">
                        <wp:posOffset>132715</wp:posOffset>
                      </wp:positionV>
                      <wp:extent cx="1270" cy="260350"/>
                      <wp:effectExtent l="37465" t="635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6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05pt;margin-top:10.45pt;width:0.05pt;height:20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43510</wp:posOffset>
                      </wp:positionV>
                      <wp:extent cx="1270" cy="260350"/>
                      <wp:effectExtent l="37465" t="635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25pt;margin-top:11.3pt;width:0.1pt;height:20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635</wp:posOffset>
                      </wp:positionV>
                      <wp:extent cx="623570" cy="236220"/>
                      <wp:effectExtent l="0" t="0" r="0" b="0"/>
                      <wp:wrapNone/>
                      <wp:docPr id="6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57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5 K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1pt;height:18.6pt;mso-wrap-distance-left:9.05pt;mso-wrap-distance-right:9.05pt;mso-wrap-distance-top:0pt;mso-wrap-distance-bottom:0pt;margin-top:0.05pt;mso-position-vertical-relative:text;margin-left:8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5 K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18155</wp:posOffset>
                      </wp:positionH>
                      <wp:positionV relativeFrom="paragraph">
                        <wp:posOffset>143510</wp:posOffset>
                      </wp:positionV>
                      <wp:extent cx="224790" cy="243205"/>
                      <wp:effectExtent l="0" t="0" r="0" b="0"/>
                      <wp:wrapNone/>
                      <wp:docPr id="6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pt;height:19.15pt;mso-wrap-distance-left:9.05pt;mso-wrap-distance-right:9.05pt;mso-wrap-distance-top:0pt;mso-wrap-distance-bottom:0pt;margin-top:11.3pt;mso-position-vertical-relative:text;margin-left:23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149225</wp:posOffset>
                      </wp:positionV>
                      <wp:extent cx="224790" cy="243205"/>
                      <wp:effectExtent l="0" t="0" r="0" b="0"/>
                      <wp:wrapNone/>
                      <wp:docPr id="6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pt;height:19.15pt;mso-wrap-distance-left:9.05pt;mso-wrap-distance-right:9.05pt;mso-wrap-distance-top:0pt;mso-wrap-distance-bottom:0pt;margin-top:11.75pt;mso-position-vertical-relative:text;margin-left:5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908810</wp:posOffset>
                      </wp:positionH>
                      <wp:positionV relativeFrom="paragraph">
                        <wp:posOffset>143510</wp:posOffset>
                      </wp:positionV>
                      <wp:extent cx="224790" cy="243205"/>
                      <wp:effectExtent l="0" t="0" r="0" b="0"/>
                      <wp:wrapNone/>
                      <wp:docPr id="7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pt;height:19.15pt;mso-wrap-distance-left:9.05pt;mso-wrap-distance-right:9.05pt;mso-wrap-distance-top:0pt;mso-wrap-distance-bottom:0pt;margin-top:11.3pt;mso-position-vertical-relative:text;margin-left:15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95250</wp:posOffset>
                      </wp:positionV>
                      <wp:extent cx="1270" cy="321310"/>
                      <wp:effectExtent l="5080" t="635" r="5080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05pt;margin-top:7.5pt;width:0.05pt;height:25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95250</wp:posOffset>
                      </wp:positionV>
                      <wp:extent cx="136525" cy="91440"/>
                      <wp:effectExtent l="3175" t="4445" r="3175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7160" cy="9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5pt;margin-top:7.5pt;width:10.75pt;height:7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250</wp:posOffset>
                      </wp:positionV>
                      <wp:extent cx="1270" cy="293370"/>
                      <wp:effectExtent l="5080" t="635" r="5080" b="63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85pt;margin-top:7.5pt;width:0.1pt;height:23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250</wp:posOffset>
                      </wp:positionV>
                      <wp:extent cx="136525" cy="46990"/>
                      <wp:effectExtent l="1905" t="5080" r="190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6800" cy="4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85pt;margin-top:7.5pt;width:10.7pt;height:3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71120</wp:posOffset>
                      </wp:positionV>
                      <wp:extent cx="2474595" cy="11430"/>
                      <wp:effectExtent l="635" t="5080" r="63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475000" cy="1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05pt;margin-top:5.6pt;width:194.85pt;height:0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-3810</wp:posOffset>
                      </wp:positionV>
                      <wp:extent cx="136525" cy="91440"/>
                      <wp:effectExtent l="3175" t="4445" r="3175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7160" cy="9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5pt;margin-top:-0.3pt;width:10.75pt;height:7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86995</wp:posOffset>
                      </wp:positionV>
                      <wp:extent cx="136525" cy="91440"/>
                      <wp:effectExtent l="3175" t="4445" r="3175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7160" cy="9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5pt;margin-top:6.85pt;width:10.75pt;height:7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-3810</wp:posOffset>
                      </wp:positionV>
                      <wp:extent cx="136525" cy="46990"/>
                      <wp:effectExtent l="1905" t="5080" r="190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6800" cy="4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85pt;margin-top:-0.3pt;width:10.7pt;height:3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42545</wp:posOffset>
                      </wp:positionV>
                      <wp:extent cx="136525" cy="46990"/>
                      <wp:effectExtent l="1905" t="5080" r="190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6800" cy="4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85pt;margin-top:3.35pt;width:10.7pt;height:3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88900</wp:posOffset>
                      </wp:positionV>
                      <wp:extent cx="136525" cy="46990"/>
                      <wp:effectExtent l="1905" t="5080" r="190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6800" cy="4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85pt;margin-top:7pt;width:10.7pt;height:3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135255</wp:posOffset>
                      </wp:positionV>
                      <wp:extent cx="136525" cy="46990"/>
                      <wp:effectExtent l="1905" t="5080" r="190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6800" cy="4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85pt;margin-top:10.65pt;width:10.7pt;height:3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71120</wp:posOffset>
                      </wp:positionV>
                      <wp:extent cx="1270" cy="280670"/>
                      <wp:effectExtent l="37465" t="0" r="38100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8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25pt;margin-top:5.6pt;width:0.1pt;height:2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88900</wp:posOffset>
                      </wp:positionV>
                      <wp:extent cx="396875" cy="243205"/>
                      <wp:effectExtent l="0" t="0" r="0" b="0"/>
                      <wp:wrapNone/>
                      <wp:docPr id="8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9.15pt;mso-wrap-distance-left:9.05pt;mso-wrap-distance-right:9.05pt;mso-wrap-distance-top:0pt;mso-wrap-distance-bottom:0pt;margin-top:7pt;mso-position-vertical-relative:text;margin-left:6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439545</wp:posOffset>
                      </wp:positionH>
                      <wp:positionV relativeFrom="paragraph">
                        <wp:posOffset>88900</wp:posOffset>
                      </wp:positionV>
                      <wp:extent cx="396875" cy="243205"/>
                      <wp:effectExtent l="0" t="0" r="0" b="0"/>
                      <wp:wrapNone/>
                      <wp:docPr id="8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9.15pt;mso-wrap-distance-left:9.05pt;mso-wrap-distance-right:9.05pt;mso-wrap-distance-top:0pt;mso-wrap-distance-bottom:0pt;margin-top:7pt;mso-position-vertical-relative:text;margin-left:11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88900</wp:posOffset>
                      </wp:positionV>
                      <wp:extent cx="396875" cy="243205"/>
                      <wp:effectExtent l="0" t="0" r="0" b="0"/>
                      <wp:wrapNone/>
                      <wp:docPr id="8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9.15pt;mso-wrap-distance-left:9.05pt;mso-wrap-distance-right:9.05pt;mso-wrap-distance-top:0pt;mso-wrap-distance-bottom:0pt;margin-top:7pt;mso-position-vertical-relative:text;margin-left:16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81915</wp:posOffset>
                      </wp:positionV>
                      <wp:extent cx="396875" cy="243205"/>
                      <wp:effectExtent l="0" t="0" r="0" b="0"/>
                      <wp:wrapNone/>
                      <wp:docPr id="8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9.15pt;mso-wrap-distance-left:9.05pt;mso-wrap-distance-right:9.05pt;mso-wrap-distance-top:0pt;mso-wrap-distance-bottom:0pt;margin-top:6.45pt;mso-position-vertical-relative:text;margin-left:22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17145</wp:posOffset>
                      </wp:positionV>
                      <wp:extent cx="136525" cy="91440"/>
                      <wp:effectExtent l="3175" t="4445" r="3175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7160" cy="9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5pt;margin-top:1.35pt;width:10.75pt;height:7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95250</wp:posOffset>
                      </wp:positionV>
                      <wp:extent cx="136525" cy="91440"/>
                      <wp:effectExtent l="3175" t="4445" r="3175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7160" cy="9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5pt;margin-top:7.5pt;width:10.75pt;height:7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0955</wp:posOffset>
                      </wp:positionV>
                      <wp:extent cx="136525" cy="46990"/>
                      <wp:effectExtent l="1905" t="5080" r="190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6800" cy="4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6pt;margin-top:1.65pt;width:10.7pt;height:3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61595</wp:posOffset>
                      </wp:positionV>
                      <wp:extent cx="136525" cy="46990"/>
                      <wp:effectExtent l="1905" t="5080" r="190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6800" cy="4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6pt;margin-top:4.85pt;width:10.7pt;height:3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lculate all support moments for continuous beam shown below  use slope deflection metho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110740</wp:posOffset>
                      </wp:positionH>
                      <wp:positionV relativeFrom="paragraph">
                        <wp:posOffset>153670</wp:posOffset>
                      </wp:positionV>
                      <wp:extent cx="1270" cy="230505"/>
                      <wp:effectExtent l="37465" t="635" r="3810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2pt;margin-top:12.1pt;width:0.1pt;height:1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1050</wp:posOffset>
                      </wp:positionH>
                      <wp:positionV relativeFrom="paragraph">
                        <wp:posOffset>46355</wp:posOffset>
                      </wp:positionV>
                      <wp:extent cx="535940" cy="207010"/>
                      <wp:effectExtent l="0" t="0" r="0" b="0"/>
                      <wp:wrapNone/>
                      <wp:docPr id="9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94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K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2pt;height:16.3pt;mso-wrap-distance-left:9.05pt;mso-wrap-distance-right:9.05pt;mso-wrap-distance-top:0pt;mso-wrap-distance-bottom:0pt;margin-top:3.65pt;mso-position-vertical-relative:text;margin-left:16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K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21590</wp:posOffset>
                      </wp:positionV>
                      <wp:extent cx="594360" cy="231775"/>
                      <wp:effectExtent l="0" t="0" r="0" b="0"/>
                      <wp:wrapNone/>
                      <wp:docPr id="9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60KN/m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8pt;height:18.25pt;mso-wrap-distance-left:9.05pt;mso-wrap-distance-right:9.05pt;mso-wrap-distance-top:0pt;mso-wrap-distance-bottom:0pt;margin-top:1.7pt;mso-position-vertical-relative:text;margin-left:9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60KN/m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30" w:leader="none"/>
              </w:tabs>
              <w:rPr>
                <w:color w:val="00000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135255</wp:posOffset>
                      </wp:positionV>
                      <wp:extent cx="1270" cy="247015"/>
                      <wp:effectExtent l="5080" t="635" r="5080" b="63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7pt;margin-top:10.65pt;width:0.1pt;height:19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135255</wp:posOffset>
                      </wp:positionV>
                      <wp:extent cx="1270" cy="201930"/>
                      <wp:effectExtent l="5080" t="635" r="5080" b="63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3pt;margin-top:10.65pt;width:0.1pt;height:15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35255</wp:posOffset>
                      </wp:positionV>
                      <wp:extent cx="62865" cy="46355"/>
                      <wp:effectExtent l="3175" t="4445" r="3175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3360" cy="4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8pt;margin-top:10.65pt;width:4.95pt;height:3.5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135255</wp:posOffset>
                      </wp:positionV>
                      <wp:extent cx="64135" cy="27305"/>
                      <wp:effectExtent l="1905" t="4445" r="1905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4440" cy="2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3pt;margin-top:10.65pt;width:4.95pt;height:2.1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135255</wp:posOffset>
                      </wp:positionV>
                      <wp:extent cx="795655" cy="111760"/>
                      <wp:effectExtent l="5715" t="3810" r="5080" b="317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0" h="147">
                                    <a:moveTo>
                                      <a:pt x="0" y="144"/>
                                    </a:moveTo>
                                    <a:cubicBezTo>
                                      <a:pt x="23" y="81"/>
                                      <a:pt x="47" y="19"/>
                                      <a:pt x="83" y="19"/>
                                    </a:cubicBezTo>
                                    <a:cubicBezTo>
                                      <a:pt x="119" y="19"/>
                                      <a:pt x="181" y="141"/>
                                      <a:pt x="218" y="144"/>
                                    </a:cubicBezTo>
                                    <a:cubicBezTo>
                                      <a:pt x="255" y="147"/>
                                      <a:pt x="273" y="37"/>
                                      <a:pt x="308" y="35"/>
                                    </a:cubicBezTo>
                                    <a:cubicBezTo>
                                      <a:pt x="343" y="33"/>
                                      <a:pt x="387" y="130"/>
                                      <a:pt x="430" y="130"/>
                                    </a:cubicBezTo>
                                    <a:cubicBezTo>
                                      <a:pt x="473" y="130"/>
                                      <a:pt x="526" y="35"/>
                                      <a:pt x="564" y="35"/>
                                    </a:cubicBezTo>
                                    <a:cubicBezTo>
                                      <a:pt x="602" y="35"/>
                                      <a:pt x="624" y="131"/>
                                      <a:pt x="658" y="130"/>
                                    </a:cubicBezTo>
                                    <a:cubicBezTo>
                                      <a:pt x="692" y="129"/>
                                      <a:pt x="722" y="30"/>
                                      <a:pt x="766" y="30"/>
                                    </a:cubicBezTo>
                                    <a:cubicBezTo>
                                      <a:pt x="810" y="30"/>
                                      <a:pt x="875" y="132"/>
                                      <a:pt x="922" y="130"/>
                                    </a:cubicBezTo>
                                    <a:cubicBezTo>
                                      <a:pt x="969" y="128"/>
                                      <a:pt x="1002" y="19"/>
                                      <a:pt x="1047" y="19"/>
                                    </a:cubicBezTo>
                                    <a:cubicBezTo>
                                      <a:pt x="1092" y="19"/>
                                      <a:pt x="1140" y="131"/>
                                      <a:pt x="1194" y="130"/>
                                    </a:cubicBezTo>
                                    <a:cubicBezTo>
                                      <a:pt x="1248" y="129"/>
                                      <a:pt x="1324" y="13"/>
                                      <a:pt x="1370" y="13"/>
                                    </a:cubicBezTo>
                                    <a:cubicBezTo>
                                      <a:pt x="1416" y="13"/>
                                      <a:pt x="1435" y="127"/>
                                      <a:pt x="1470" y="130"/>
                                    </a:cubicBezTo>
                                    <a:cubicBezTo>
                                      <a:pt x="1505" y="133"/>
                                      <a:pt x="1546" y="30"/>
                                      <a:pt x="1583" y="30"/>
                                    </a:cubicBezTo>
                                    <a:cubicBezTo>
                                      <a:pt x="1620" y="30"/>
                                      <a:pt x="1662" y="135"/>
                                      <a:pt x="1694" y="130"/>
                                    </a:cubicBezTo>
                                    <a:cubicBezTo>
                                      <a:pt x="1726" y="125"/>
                                      <a:pt x="1757" y="0"/>
                                      <a:pt x="1776" y="2"/>
                                    </a:cubicBezTo>
                                    <a:cubicBezTo>
                                      <a:pt x="1795" y="4"/>
                                      <a:pt x="1804" y="123"/>
                                      <a:pt x="1810" y="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0,147" path="m0,144c23,81,47,19,83,19c119,19,181,141,218,144c255,147,273,37,308,35c343,33,387,130,430,130c473,130,526,35,564,35c602,35,624,131,658,130c692,129,722,30,766,30c810,30,875,132,922,130c969,128,1002,19,1047,19c1092,19,1140,131,1194,130c1248,129,1324,13,1370,13c1416,13,1435,127,1470,130c1505,133,1546,30,1583,30c1620,30,1662,135,1694,130c1726,125,1757,0,1776,2c1795,4,1804,123,1810,144e" stroked="t" o:allowincell="t" style="position:absolute;margin-left:75.25pt;margin-top:10.65pt;width:62.6pt;height:8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31115</wp:posOffset>
                      </wp:positionV>
                      <wp:extent cx="271780" cy="128270"/>
                      <wp:effectExtent l="635" t="0" r="5080" b="63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202">
                                    <a:moveTo>
                                      <a:pt x="0" y="202"/>
                                    </a:moveTo>
                                    <a:cubicBezTo>
                                      <a:pt x="62" y="151"/>
                                      <a:pt x="124" y="101"/>
                                      <a:pt x="195" y="75"/>
                                    </a:cubicBezTo>
                                    <a:cubicBezTo>
                                      <a:pt x="266" y="49"/>
                                      <a:pt x="412" y="0"/>
                                      <a:pt x="428" y="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,202" path="m0,202c62,151,124,101,195,75c266,49,412,0,428,47e" stroked="t" o:allowincell="t" style="position:absolute;margin-left:101pt;margin-top:2.45pt;width:21.35pt;height:10.05pt;mso-wrap-style:none;v-text-anchor:middle">
                      <v:fill o:detectmouseclick="t" on="false"/>
                      <v:stroke color="black" weight="9360" startarrow="open" startarrowwidth="medium" start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lang w:val="en-US" w:eastAsia="en-U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2710</wp:posOffset>
                      </wp:positionV>
                      <wp:extent cx="320040" cy="237490"/>
                      <wp:effectExtent l="0" t="0" r="0" b="0"/>
                      <wp:wrapNone/>
                      <wp:docPr id="10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pt;height:18.7pt;mso-wrap-distance-left:9.05pt;mso-wrap-distance-right:9.05pt;mso-wrap-distance-top:0pt;mso-wrap-distance-bottom:0pt;margin-top:7.3pt;mso-position-vertical-relative:text;margin-left:19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54610</wp:posOffset>
                      </wp:positionV>
                      <wp:extent cx="255905" cy="302260"/>
                      <wp:effectExtent l="0" t="0" r="0" b="0"/>
                      <wp:wrapNone/>
                      <wp:docPr id="10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05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15pt;height:23.8pt;mso-wrap-distance-left:9.05pt;mso-wrap-distance-right:9.05pt;mso-wrap-distance-top:0pt;mso-wrap-distance-bottom:0pt;margin-top:4.3pt;mso-position-vertical-relative:text;margin-left:13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127000</wp:posOffset>
                      </wp:positionV>
                      <wp:extent cx="227965" cy="254635"/>
                      <wp:effectExtent l="0" t="0" r="0" b="0"/>
                      <wp:wrapNone/>
                      <wp:docPr id="10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20.05pt;mso-wrap-distance-left:9.05pt;mso-wrap-distance-right:9.05pt;mso-wrap-distance-top:0pt;mso-wrap-distance-bottom:0pt;margin-top:10pt;mso-position-vertical-relative:text;margin-left:5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 w:bidi="hi-IN"/>
              </w:rPr>
            </w:pPr>
            <w:r>
              <w:rPr>
                <w:color w:val="000000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62230</wp:posOffset>
                      </wp:positionV>
                      <wp:extent cx="1519555" cy="14605"/>
                      <wp:effectExtent l="635" t="5080" r="63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19920" cy="1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7pt;margin-top:4.9pt;width:119.65pt;height:1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38735</wp:posOffset>
                      </wp:positionV>
                      <wp:extent cx="48895" cy="24130"/>
                      <wp:effectExtent l="2540" t="4445" r="2540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9320" cy="2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9pt;margin-top:3.05pt;width:3.85pt;height:1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92075</wp:posOffset>
                      </wp:positionV>
                      <wp:extent cx="49530" cy="34925"/>
                      <wp:effectExtent l="3175" t="4445" r="3175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0040" cy="3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9pt;margin-top:7.25pt;width:3.9pt;height:2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144780</wp:posOffset>
                      </wp:positionV>
                      <wp:extent cx="48895" cy="31750"/>
                      <wp:effectExtent l="3175" t="4445" r="3175" b="44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9320" cy="32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9pt;margin-top:11.4pt;width:3.85pt;height:2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20320</wp:posOffset>
                      </wp:positionV>
                      <wp:extent cx="81915" cy="42545"/>
                      <wp:effectExtent l="2540" t="4445" r="2540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440" cy="43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3pt;margin-top:1.6pt;width:6.45pt;height:3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2075</wp:posOffset>
                      </wp:positionV>
                      <wp:extent cx="53340" cy="34925"/>
                      <wp:effectExtent l="3175" t="4445" r="3175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640" cy="3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3pt;margin-top:7.25pt;width:4.15pt;height:2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144780</wp:posOffset>
                      </wp:positionV>
                      <wp:extent cx="64135" cy="31750"/>
                      <wp:effectExtent l="2540" t="4445" r="2540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440" cy="32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3pt;margin-top:11.4pt;width:5pt;height:2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49530</wp:posOffset>
                      </wp:positionV>
                      <wp:extent cx="1270" cy="280670"/>
                      <wp:effectExtent l="37465" t="0" r="38100" b="63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8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9pt;margin-top:3.9pt;width:0.05pt;height:2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76200</wp:posOffset>
                      </wp:positionV>
                      <wp:extent cx="400050" cy="222885"/>
                      <wp:effectExtent l="0" t="0" r="0" b="0"/>
                      <wp:wrapNone/>
                      <wp:docPr id="11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17.55pt;mso-wrap-distance-left:9.05pt;mso-wrap-distance-right:9.05pt;mso-wrap-distance-top:0pt;mso-wrap-distance-bottom:0pt;margin-top:6pt;mso-position-vertical-relative:text;margin-left:13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92075</wp:posOffset>
                      </wp:positionV>
                      <wp:extent cx="496570" cy="247015"/>
                      <wp:effectExtent l="0" t="0" r="0" b="0"/>
                      <wp:wrapNone/>
                      <wp:docPr id="11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9.45pt;mso-wrap-distance-left:9.05pt;mso-wrap-distance-right:9.05pt;mso-wrap-distance-top:0pt;mso-wrap-distance-bottom:0pt;margin-top:7.25pt;mso-position-vertical-relative:text;margin-left:10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76200</wp:posOffset>
                      </wp:positionV>
                      <wp:extent cx="334010" cy="246380"/>
                      <wp:effectExtent l="0" t="0" r="0" b="0"/>
                      <wp:wrapNone/>
                      <wp:docPr id="11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010" cy="246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3pt;height:19.4pt;mso-wrap-distance-left:9.05pt;mso-wrap-distance-right:9.05pt;mso-wrap-distance-top:0pt;mso-wrap-distance-bottom:0pt;margin-top:6pt;mso-position-vertical-relative:text;margin-left:16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60325</wp:posOffset>
                      </wp:positionV>
                      <wp:extent cx="48895" cy="31115"/>
                      <wp:effectExtent l="3175" t="4445" r="3175" b="44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9320" cy="3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9pt;margin-top:4.75pt;width:3.85pt;height:2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10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3</w:t>
            </w:r>
          </w:p>
        </w:tc>
        <w:tc>
          <w:tcPr>
            <w:tcW w:w="7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 Questions are compulsory</w:t>
            </w: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CO3</w:t>
            </w:r>
          </w:p>
          <w:p>
            <w:pPr>
              <w:pStyle w:val="Normal"/>
              <w:jc w:val="center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lculate all support moments for continuous beam shown below  moment distribution  method 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32715</wp:posOffset>
                      </wp:positionV>
                      <wp:extent cx="8890" cy="347980"/>
                      <wp:effectExtent l="36195" t="635" r="3175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360" cy="34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6pt;margin-top:10.45pt;width:0.65pt;height:27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123190</wp:posOffset>
                      </wp:positionV>
                      <wp:extent cx="8890" cy="347980"/>
                      <wp:effectExtent l="36195" t="635" r="3175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00" cy="34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5pt;margin-top:9.7pt;width:0.6pt;height:27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330</wp:posOffset>
                      </wp:positionH>
                      <wp:positionV relativeFrom="paragraph">
                        <wp:posOffset>32385</wp:posOffset>
                      </wp:positionV>
                      <wp:extent cx="609600" cy="247650"/>
                      <wp:effectExtent l="0" t="0" r="0" b="0"/>
                      <wp:wrapNone/>
                      <wp:docPr id="11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 K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19.5pt;mso-wrap-distance-left:9.05pt;mso-wrap-distance-right:9.05pt;mso-wrap-distance-top:0pt;mso-wrap-distance-bottom:0pt;margin-top:2.55pt;mso-position-vertical-relative:text;margin-left:22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 K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66040</wp:posOffset>
                      </wp:positionV>
                      <wp:extent cx="609600" cy="247650"/>
                      <wp:effectExtent l="0" t="0" r="0" b="0"/>
                      <wp:wrapNone/>
                      <wp:docPr id="11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 K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19.5pt;mso-wrap-distance-left:9.05pt;mso-wrap-distance-right:9.05pt;mso-wrap-distance-top:0pt;mso-wrap-distance-bottom:0pt;margin-top:5.2pt;mso-position-vertical-relative:text;margin-left:8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 K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119380</wp:posOffset>
                      </wp:positionV>
                      <wp:extent cx="1270" cy="438785"/>
                      <wp:effectExtent l="5080" t="635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3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55pt;margin-top:9.4pt;width:0.05pt;height:3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119380</wp:posOffset>
                      </wp:positionV>
                      <wp:extent cx="168910" cy="74295"/>
                      <wp:effectExtent l="2540" t="4445" r="2540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9560" cy="74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pt;margin-top:9.4pt;width:13.3pt;height:5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76200</wp:posOffset>
                      </wp:positionV>
                      <wp:extent cx="281305" cy="259080"/>
                      <wp:effectExtent l="0" t="0" r="0" b="0"/>
                      <wp:wrapNone/>
                      <wp:docPr id="12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305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15pt;height:20.4pt;mso-wrap-distance-left:9.05pt;mso-wrap-distance-right:9.05pt;mso-wrap-distance-top:0pt;mso-wrap-distance-bottom:0pt;margin-top:6pt;mso-position-vertical-relative:text;margin-left:46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982470</wp:posOffset>
                      </wp:positionH>
                      <wp:positionV relativeFrom="paragraph">
                        <wp:posOffset>50800</wp:posOffset>
                      </wp:positionV>
                      <wp:extent cx="281305" cy="259080"/>
                      <wp:effectExtent l="0" t="0" r="0" b="0"/>
                      <wp:wrapNone/>
                      <wp:docPr id="12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305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15pt;height:20.4pt;mso-wrap-distance-left:9.05pt;mso-wrap-distance-right:9.05pt;mso-wrap-distance-top:0pt;mso-wrap-distance-bottom:0pt;margin-top:4pt;mso-position-vertical-relative:text;margin-left:15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 w:bidi="hi-IN"/>
              </w:rPr>
            </w:pPr>
            <w:r>
              <w:rPr>
                <w:b/>
                <w:color w:val="000000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149225</wp:posOffset>
                      </wp:positionV>
                      <wp:extent cx="2851785" cy="19685"/>
                      <wp:effectExtent l="635" t="5080" r="635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51920" cy="1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55pt;margin-top:11.75pt;width:224.5pt;height:1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75565</wp:posOffset>
                      </wp:positionV>
                      <wp:extent cx="168910" cy="74295"/>
                      <wp:effectExtent l="2540" t="4445" r="2540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9560" cy="74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pt;margin-top:5.95pt;width:13.3pt;height:5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149225</wp:posOffset>
                      </wp:positionV>
                      <wp:extent cx="168910" cy="74295"/>
                      <wp:effectExtent l="2540" t="4445" r="2540" b="444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9560" cy="74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pt;margin-top:11.75pt;width:13.3pt;height:5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522345</wp:posOffset>
                      </wp:positionH>
                      <wp:positionV relativeFrom="paragraph">
                        <wp:posOffset>139700</wp:posOffset>
                      </wp:positionV>
                      <wp:extent cx="1270" cy="276225"/>
                      <wp:effectExtent l="37465" t="0" r="38100" b="63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7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7.35pt;margin-top:11pt;width:0.1pt;height:21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18535</wp:posOffset>
                      </wp:positionH>
                      <wp:positionV relativeFrom="paragraph">
                        <wp:posOffset>6350</wp:posOffset>
                      </wp:positionV>
                      <wp:extent cx="281305" cy="259080"/>
                      <wp:effectExtent l="0" t="0" r="0" b="0"/>
                      <wp:wrapNone/>
                      <wp:docPr id="12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305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15pt;height:20.4pt;mso-wrap-distance-left:9.05pt;mso-wrap-distance-right:9.05pt;mso-wrap-distance-top:0pt;mso-wrap-distance-bottom:0pt;margin-top:0.5pt;mso-position-vertical-relative:text;margin-left:27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62230</wp:posOffset>
                      </wp:positionV>
                      <wp:extent cx="168910" cy="74295"/>
                      <wp:effectExtent l="2540" t="4445" r="2540" b="44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9560" cy="74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pt;margin-top:4.9pt;width:13.3pt;height:5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135890</wp:posOffset>
                      </wp:positionV>
                      <wp:extent cx="168910" cy="74295"/>
                      <wp:effectExtent l="2540" t="4445" r="2540" b="444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9560" cy="7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pt;margin-top:10.7pt;width:13.3pt;height:5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110740</wp:posOffset>
                      </wp:positionH>
                      <wp:positionV relativeFrom="paragraph">
                        <wp:posOffset>7620</wp:posOffset>
                      </wp:positionV>
                      <wp:extent cx="1270" cy="276225"/>
                      <wp:effectExtent l="37465" t="0" r="38100" b="63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7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2pt;margin-top:0.6pt;width:0.1pt;height:21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13970</wp:posOffset>
                      </wp:positionV>
                      <wp:extent cx="396875" cy="243205"/>
                      <wp:effectExtent l="0" t="0" r="0" b="0"/>
                      <wp:wrapNone/>
                      <wp:docPr id="13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9.15pt;mso-wrap-distance-left:9.05pt;mso-wrap-distance-right:9.05pt;mso-wrap-distance-top:0pt;mso-wrap-distance-bottom:0pt;margin-top:1.1pt;mso-position-vertical-relative:text;margin-left:5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3970</wp:posOffset>
                      </wp:positionV>
                      <wp:extent cx="396875" cy="243205"/>
                      <wp:effectExtent l="0" t="0" r="0" b="0"/>
                      <wp:wrapNone/>
                      <wp:docPr id="13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9.15pt;mso-wrap-distance-left:9.05pt;mso-wrap-distance-right:9.05pt;mso-wrap-distance-top:0pt;mso-wrap-distance-bottom:0pt;margin-top:1.1pt;mso-position-vertical-relative:text;margin-left:11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13970</wp:posOffset>
                      </wp:positionV>
                      <wp:extent cx="396875" cy="243205"/>
                      <wp:effectExtent l="0" t="0" r="0" b="0"/>
                      <wp:wrapNone/>
                      <wp:docPr id="13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9.15pt;mso-wrap-distance-left:9.05pt;mso-wrap-distance-right:9.05pt;mso-wrap-distance-top:0pt;mso-wrap-distance-bottom:0pt;margin-top:1.1pt;mso-position-vertical-relative:text;margin-left:18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041015</wp:posOffset>
                      </wp:positionH>
                      <wp:positionV relativeFrom="paragraph">
                        <wp:posOffset>13970</wp:posOffset>
                      </wp:positionV>
                      <wp:extent cx="396875" cy="243205"/>
                      <wp:effectExtent l="0" t="0" r="0" b="0"/>
                      <wp:wrapNone/>
                      <wp:docPr id="13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9.15pt;mso-wrap-distance-left:9.05pt;mso-wrap-distance-right:9.05pt;mso-wrap-distance-top:0pt;mso-wrap-distance-bottom:0pt;margin-top:1.1pt;mso-position-vertical-relative:text;margin-left:239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48895</wp:posOffset>
                      </wp:positionV>
                      <wp:extent cx="168910" cy="74295"/>
                      <wp:effectExtent l="2540" t="4445" r="2540" b="444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9560" cy="74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pt;margin-top:3.85pt;width:13.3pt;height:5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22225</wp:posOffset>
                      </wp:positionV>
                      <wp:extent cx="609600" cy="247650"/>
                      <wp:effectExtent l="0" t="0" r="0" b="0"/>
                      <wp:wrapNone/>
                      <wp:docPr id="13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19.5pt;mso-wrap-distance-left:9.05pt;mso-wrap-distance-right:9.05pt;mso-wrap-distance-top:0pt;mso-wrap-distance-bottom:0pt;margin-top:1.75pt;mso-position-vertical-relative:text;margin-left:9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766695</wp:posOffset>
                      </wp:positionH>
                      <wp:positionV relativeFrom="paragraph">
                        <wp:posOffset>22225</wp:posOffset>
                      </wp:positionV>
                      <wp:extent cx="609600" cy="247650"/>
                      <wp:effectExtent l="0" t="0" r="0" b="0"/>
                      <wp:wrapNone/>
                      <wp:docPr id="13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19.5pt;mso-wrap-distance-left:9.05pt;mso-wrap-distance-right:9.05pt;mso-wrap-distance-top:0pt;mso-wrap-distance-bottom:0pt;margin-top:1.75pt;mso-position-vertical-relative:text;margin-left:21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Calculate all support moments for continuous beam shown below  moment distribution  method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277495</wp:posOffset>
                      </wp:positionV>
                      <wp:extent cx="609600" cy="247650"/>
                      <wp:effectExtent l="0" t="0" r="0" b="0"/>
                      <wp:wrapNone/>
                      <wp:docPr id="13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 K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19.5pt;mso-wrap-distance-left:9.05pt;mso-wrap-distance-right:9.05pt;mso-wrap-distance-top:0pt;mso-wrap-distance-bottom:0pt;margin-top:21.85pt;mso-position-vertical-relative:text;margin-left:21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 K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 w:bidi="hi-IN"/>
              </w:rPr>
            </w:pPr>
            <w:r>
              <w:rPr>
                <w:color w:val="000000"/>
                <w:lang w:val="en-US" w:eastAsia="en-US" w:bidi="hi-I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376295</wp:posOffset>
                      </wp:positionH>
                      <wp:positionV relativeFrom="paragraph">
                        <wp:posOffset>82550</wp:posOffset>
                      </wp:positionV>
                      <wp:extent cx="238125" cy="243205"/>
                      <wp:effectExtent l="0" t="0" r="0" b="0"/>
                      <wp:wrapNone/>
                      <wp:docPr id="13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9.15pt;mso-wrap-distance-left:9.05pt;mso-wrap-distance-right:9.05pt;mso-wrap-distance-top:0pt;mso-wrap-distance-bottom:0pt;margin-top:6.5pt;mso-position-vertical-relative:text;margin-left:26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113030</wp:posOffset>
                      </wp:positionV>
                      <wp:extent cx="238125" cy="243205"/>
                      <wp:effectExtent l="0" t="0" r="0" b="0"/>
                      <wp:wrapNone/>
                      <wp:docPr id="14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9.15pt;mso-wrap-distance-left:9.05pt;mso-wrap-distance-right:9.05pt;mso-wrap-distance-top:0pt;mso-wrap-distance-bottom:0pt;margin-top:8.9pt;mso-position-vertical-relative:text;margin-left:3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132715</wp:posOffset>
                      </wp:positionV>
                      <wp:extent cx="238125" cy="243205"/>
                      <wp:effectExtent l="0" t="0" r="0" b="0"/>
                      <wp:wrapNone/>
                      <wp:docPr id="14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9.15pt;mso-wrap-distance-left:9.05pt;mso-wrap-distance-right:9.05pt;mso-wrap-distance-top:0pt;mso-wrap-distance-bottom:0pt;margin-top:10.45pt;mso-position-vertical-relative:text;margin-left:1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917825</wp:posOffset>
                      </wp:positionH>
                      <wp:positionV relativeFrom="paragraph">
                        <wp:posOffset>50165</wp:posOffset>
                      </wp:positionV>
                      <wp:extent cx="8890" cy="347980"/>
                      <wp:effectExtent l="36195" t="635" r="3175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360" cy="34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9.75pt;margin-top:3.95pt;width:0.65pt;height:27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-10160</wp:posOffset>
                      </wp:positionV>
                      <wp:extent cx="635635" cy="226060"/>
                      <wp:effectExtent l="0" t="0" r="0" b="0"/>
                      <wp:wrapNone/>
                      <wp:docPr id="14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KN/m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17.8pt;mso-wrap-distance-left:9.05pt;mso-wrap-distance-right:9.05pt;mso-wrap-distance-top:0pt;mso-wrap-distance-bottom:0pt;margin-top:-0.8pt;mso-position-vertical-relative:text;margin-left:8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KN/m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3041015</wp:posOffset>
                      </wp:positionH>
                      <wp:positionV relativeFrom="paragraph">
                        <wp:posOffset>128905</wp:posOffset>
                      </wp:positionV>
                      <wp:extent cx="396875" cy="243840"/>
                      <wp:effectExtent l="0" t="0" r="0" b="0"/>
                      <wp:wrapNone/>
                      <wp:docPr id="14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9.2pt;mso-wrap-distance-left:9.05pt;mso-wrap-distance-right:9.05pt;mso-wrap-distance-top:0pt;mso-wrap-distance-bottom:0pt;margin-top:10.15pt;mso-position-vertical-relative:text;margin-left:239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 w:eastAsia="en-US" w:bidi="hi-IN"/>
              </w:rPr>
            </w:pPr>
            <w:r>
              <w:rPr>
                <w:color w:val="000000"/>
                <w:sz w:val="18"/>
                <w:szCs w:val="18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496945</wp:posOffset>
                      </wp:positionH>
                      <wp:positionV relativeFrom="paragraph">
                        <wp:posOffset>4445</wp:posOffset>
                      </wp:positionV>
                      <wp:extent cx="7620" cy="467995"/>
                      <wp:effectExtent l="5080" t="635" r="5080" b="63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920" cy="46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5.35pt;margin-top:0.35pt;width:0.5pt;height:36.8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22860</wp:posOffset>
                      </wp:positionV>
                      <wp:extent cx="1270" cy="470535"/>
                      <wp:effectExtent l="5080" t="635" r="5080" b="63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7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8pt;margin-top:1.8pt;width:0.1pt;height:3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116205</wp:posOffset>
                      </wp:positionV>
                      <wp:extent cx="168910" cy="158750"/>
                      <wp:effectExtent l="3810" t="3810" r="3810" b="381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9200" cy="15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55pt;margin-top:9.15pt;width:13.25pt;height:12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15875</wp:posOffset>
                      </wp:positionV>
                      <wp:extent cx="168910" cy="158750"/>
                      <wp:effectExtent l="3810" t="3810" r="3810" b="381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9200" cy="15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55pt;margin-top:1.25pt;width:13.25pt;height:12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489960</wp:posOffset>
                      </wp:positionH>
                      <wp:positionV relativeFrom="paragraph">
                        <wp:posOffset>5080</wp:posOffset>
                      </wp:positionV>
                      <wp:extent cx="226060" cy="139700"/>
                      <wp:effectExtent l="2540" t="4445" r="2540" b="444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6440" cy="14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4.8pt;margin-top:0.4pt;width:17.8pt;height:1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495675</wp:posOffset>
                      </wp:positionH>
                      <wp:positionV relativeFrom="paragraph">
                        <wp:posOffset>139065</wp:posOffset>
                      </wp:positionV>
                      <wp:extent cx="226060" cy="139700"/>
                      <wp:effectExtent l="2540" t="4445" r="2540" b="444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6440" cy="14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5.25pt;margin-top:10.95pt;width:17.8pt;height:1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48895</wp:posOffset>
                      </wp:positionV>
                      <wp:extent cx="271780" cy="128270"/>
                      <wp:effectExtent l="0" t="0" r="5080" b="63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202">
                                    <a:moveTo>
                                      <a:pt x="0" y="202"/>
                                    </a:moveTo>
                                    <a:cubicBezTo>
                                      <a:pt x="62" y="151"/>
                                      <a:pt x="124" y="101"/>
                                      <a:pt x="195" y="75"/>
                                    </a:cubicBezTo>
                                    <a:cubicBezTo>
                                      <a:pt x="266" y="49"/>
                                      <a:pt x="412" y="0"/>
                                      <a:pt x="428" y="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,202" path="m0,202c62,151,124,101,195,75c266,49,412,0,428,47e" stroked="t" o:allowincell="t" style="position:absolute;margin-left:90.6pt;margin-top:3.85pt;width:21.35pt;height:10.05pt;mso-wrap-style:none;v-text-anchor:middle">
                      <v:fill o:detectmouseclick="t" on="false"/>
                      <v:stroke color="black" weight="9360" startarrow="open" startarrowwidth="medium" start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285365</wp:posOffset>
                      </wp:positionH>
                      <wp:positionV relativeFrom="paragraph">
                        <wp:posOffset>17780</wp:posOffset>
                      </wp:positionV>
                      <wp:extent cx="396875" cy="243205"/>
                      <wp:effectExtent l="0" t="0" r="0" b="0"/>
                      <wp:wrapNone/>
                      <wp:docPr id="15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9.15pt;mso-wrap-distance-left:9.05pt;mso-wrap-distance-right:9.05pt;mso-wrap-distance-top:0pt;mso-wrap-distance-bottom:0pt;margin-top:1.4pt;mso-position-vertical-relative:text;margin-left:17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 w:bidi="hi-IN"/>
              </w:rPr>
            </w:pPr>
            <w:r>
              <w:rPr>
                <w:color w:val="000000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104775</wp:posOffset>
                      </wp:positionV>
                      <wp:extent cx="2851785" cy="19685"/>
                      <wp:effectExtent l="635" t="5080" r="635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52280" cy="2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8pt;margin-top:8.25pt;width:224.55pt;height:1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103505</wp:posOffset>
                      </wp:positionV>
                      <wp:extent cx="1270" cy="276225"/>
                      <wp:effectExtent l="37465" t="0" r="38100" b="63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7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25pt;margin-top:8.15pt;width:0.05pt;height:21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1435</wp:posOffset>
                      </wp:positionV>
                      <wp:extent cx="168910" cy="158750"/>
                      <wp:effectExtent l="3810" t="3810" r="3810" b="381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9560" cy="15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pt;margin-top:4.05pt;width:13.3pt;height:12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496945</wp:posOffset>
                      </wp:positionH>
                      <wp:positionV relativeFrom="paragraph">
                        <wp:posOffset>76200</wp:posOffset>
                      </wp:positionV>
                      <wp:extent cx="226060" cy="139700"/>
                      <wp:effectExtent l="2540" t="4445" r="2540" b="444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6440" cy="14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5.35pt;margin-top:6pt;width:17.8pt;height:1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-635</wp:posOffset>
                      </wp:positionV>
                      <wp:extent cx="1419225" cy="111760"/>
                      <wp:effectExtent l="5715" t="3810" r="5080" b="317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0" h="147">
                                    <a:moveTo>
                                      <a:pt x="0" y="144"/>
                                    </a:moveTo>
                                    <a:cubicBezTo>
                                      <a:pt x="23" y="81"/>
                                      <a:pt x="47" y="19"/>
                                      <a:pt x="83" y="19"/>
                                    </a:cubicBezTo>
                                    <a:cubicBezTo>
                                      <a:pt x="119" y="19"/>
                                      <a:pt x="181" y="141"/>
                                      <a:pt x="218" y="144"/>
                                    </a:cubicBezTo>
                                    <a:cubicBezTo>
                                      <a:pt x="255" y="147"/>
                                      <a:pt x="273" y="37"/>
                                      <a:pt x="308" y="35"/>
                                    </a:cubicBezTo>
                                    <a:cubicBezTo>
                                      <a:pt x="343" y="33"/>
                                      <a:pt x="387" y="130"/>
                                      <a:pt x="430" y="130"/>
                                    </a:cubicBezTo>
                                    <a:cubicBezTo>
                                      <a:pt x="473" y="130"/>
                                      <a:pt x="526" y="35"/>
                                      <a:pt x="564" y="35"/>
                                    </a:cubicBezTo>
                                    <a:cubicBezTo>
                                      <a:pt x="602" y="35"/>
                                      <a:pt x="624" y="131"/>
                                      <a:pt x="658" y="130"/>
                                    </a:cubicBezTo>
                                    <a:cubicBezTo>
                                      <a:pt x="692" y="129"/>
                                      <a:pt x="722" y="30"/>
                                      <a:pt x="766" y="30"/>
                                    </a:cubicBezTo>
                                    <a:cubicBezTo>
                                      <a:pt x="810" y="30"/>
                                      <a:pt x="875" y="132"/>
                                      <a:pt x="922" y="130"/>
                                    </a:cubicBezTo>
                                    <a:cubicBezTo>
                                      <a:pt x="969" y="128"/>
                                      <a:pt x="1002" y="19"/>
                                      <a:pt x="1047" y="19"/>
                                    </a:cubicBezTo>
                                    <a:cubicBezTo>
                                      <a:pt x="1092" y="19"/>
                                      <a:pt x="1140" y="131"/>
                                      <a:pt x="1194" y="130"/>
                                    </a:cubicBezTo>
                                    <a:cubicBezTo>
                                      <a:pt x="1248" y="129"/>
                                      <a:pt x="1324" y="13"/>
                                      <a:pt x="1370" y="13"/>
                                    </a:cubicBezTo>
                                    <a:cubicBezTo>
                                      <a:pt x="1416" y="13"/>
                                      <a:pt x="1435" y="127"/>
                                      <a:pt x="1470" y="130"/>
                                    </a:cubicBezTo>
                                    <a:cubicBezTo>
                                      <a:pt x="1505" y="133"/>
                                      <a:pt x="1546" y="30"/>
                                      <a:pt x="1583" y="30"/>
                                    </a:cubicBezTo>
                                    <a:cubicBezTo>
                                      <a:pt x="1620" y="30"/>
                                      <a:pt x="1662" y="135"/>
                                      <a:pt x="1694" y="130"/>
                                    </a:cubicBezTo>
                                    <a:cubicBezTo>
                                      <a:pt x="1726" y="125"/>
                                      <a:pt x="1757" y="0"/>
                                      <a:pt x="1776" y="2"/>
                                    </a:cubicBezTo>
                                    <a:cubicBezTo>
                                      <a:pt x="1795" y="4"/>
                                      <a:pt x="1804" y="123"/>
                                      <a:pt x="1810" y="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0,147" path="m0,144c23,81,47,19,83,19c119,19,181,141,218,144c255,147,273,37,308,35c343,33,387,130,430,130c473,130,526,35,564,35c602,35,624,131,658,130c692,129,722,30,766,30c810,30,875,132,922,130c969,128,1002,19,1047,19c1092,19,1140,131,1194,130c1248,129,1324,13,1370,13c1416,13,1435,127,1470,130c1505,133,1546,30,1583,30c1620,30,1662,135,1694,130c1726,125,1757,0,1776,2c1795,4,1804,123,1810,144e" stroked="t" o:allowincell="t" style="position:absolute;margin-left:50.5pt;margin-top:-0.05pt;width:111.7pt;height:8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 w:bidi="hi-IN"/>
              </w:rPr>
            </w:pPr>
            <w:r>
              <w:rPr>
                <w:color w:val="000000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32385</wp:posOffset>
                      </wp:positionV>
                      <wp:extent cx="168910" cy="158750"/>
                      <wp:effectExtent l="3810" t="3810" r="3810" b="381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9200" cy="15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55pt;margin-top:2.55pt;width:13.25pt;height:12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488690</wp:posOffset>
                      </wp:positionH>
                      <wp:positionV relativeFrom="paragraph">
                        <wp:posOffset>13970</wp:posOffset>
                      </wp:positionV>
                      <wp:extent cx="226060" cy="139700"/>
                      <wp:effectExtent l="2540" t="4445" r="2540" b="444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6440" cy="14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4.7pt;margin-top:1.1pt;width:17.8pt;height:1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498850</wp:posOffset>
                      </wp:positionH>
                      <wp:positionV relativeFrom="paragraph">
                        <wp:posOffset>147320</wp:posOffset>
                      </wp:positionV>
                      <wp:extent cx="226060" cy="139700"/>
                      <wp:effectExtent l="2540" t="4445" r="2540" b="444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6440" cy="14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5.5pt;margin-top:11.6pt;width:17.8pt;height:1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3335</wp:posOffset>
                      </wp:positionV>
                      <wp:extent cx="396875" cy="243205"/>
                      <wp:effectExtent l="0" t="0" r="0" b="0"/>
                      <wp:wrapNone/>
                      <wp:docPr id="16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9.15pt;mso-wrap-distance-left:9.05pt;mso-wrap-distance-right:9.05pt;mso-wrap-distance-top:0pt;mso-wrap-distance-bottom:0pt;margin-top:1.05pt;mso-position-vertical-relative:text;margin-left:9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637790</wp:posOffset>
                      </wp:positionH>
                      <wp:positionV relativeFrom="paragraph">
                        <wp:posOffset>24765</wp:posOffset>
                      </wp:positionV>
                      <wp:extent cx="396875" cy="243205"/>
                      <wp:effectExtent l="0" t="0" r="0" b="0"/>
                      <wp:wrapNone/>
                      <wp:docPr id="16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9.15pt;mso-wrap-distance-left:9.05pt;mso-wrap-distance-right:9.05pt;mso-wrap-distance-top:0pt;mso-wrap-distance-bottom:0pt;margin-top:1.95pt;mso-position-vertical-relative:text;margin-left:20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 w:bidi="hi-IN"/>
              </w:rPr>
            </w:pPr>
            <w:r>
              <w:rPr>
                <w:color w:val="000000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-8255</wp:posOffset>
                      </wp:positionV>
                      <wp:extent cx="168910" cy="158750"/>
                      <wp:effectExtent l="3810" t="3810" r="3810" b="381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9560" cy="15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pt;margin-top:-0.65pt;width:13.3pt;height:12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92710</wp:posOffset>
                      </wp:positionV>
                      <wp:extent cx="368300" cy="247650"/>
                      <wp:effectExtent l="0" t="0" r="0" b="0"/>
                      <wp:wrapNone/>
                      <wp:docPr id="16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19.5pt;mso-wrap-distance-left:9.05pt;mso-wrap-distance-right:9.05pt;mso-wrap-distance-top:0pt;mso-wrap-distance-bottom:0pt;margin-top:7.3pt;mso-position-vertical-relative:text;margin-left:9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76200</wp:posOffset>
                      </wp:positionV>
                      <wp:extent cx="323850" cy="247650"/>
                      <wp:effectExtent l="0" t="0" r="0" b="0"/>
                      <wp:wrapNone/>
                      <wp:docPr id="16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19.5pt;mso-wrap-distance-left:9.05pt;mso-wrap-distance-right:9.05pt;mso-wrap-distance-top:0pt;mso-wrap-distance-bottom:0pt;margin-top:6pt;mso-position-vertical-relative:text;margin-left:20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 w:bidi="hi-IN"/>
              </w:rPr>
            </w:pPr>
            <w:r>
              <w:rPr>
                <w:color w:val="000000"/>
                <w:lang w:val="en-US" w:eastAsia="en-US" w:bidi="hi-IN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" w:hRule="atLeast"/>
        </w:trPr>
        <w:tc>
          <w:tcPr>
            <w:tcW w:w="10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BFBFBF"/>
              </w:rPr>
            </w:pPr>
            <w:r>
              <w:rPr>
                <w:b/>
                <w:bCs/>
                <w:color w:val="BFBFBF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.4</w:t>
            </w:r>
          </w:p>
        </w:tc>
        <w:tc>
          <w:tcPr>
            <w:tcW w:w="7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empt any two out of three question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CO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ine  Maxwell’s  reciprocal theorem with suitable example 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BFBFBF"/>
              </w:rPr>
            </w:pPr>
            <w:r>
              <w:rPr>
                <w:b/>
                <w:bCs/>
                <w:color w:val="BFBFBF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 Castigliano’s theorem of minimum energy with suitable examp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BFBFBF"/>
              </w:rPr>
            </w:pPr>
            <w:r>
              <w:rPr>
                <w:b/>
                <w:bCs/>
                <w:color w:val="BFBFBF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escribe unit load  method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1"/>
        </w:rPr>
      </w:pPr>
      <w:r>
        <w:rPr>
          <w:b/>
          <w:color w:val="FF0000"/>
          <w:sz w:val="20"/>
          <w:szCs w:val="21"/>
        </w:rPr>
        <w:br w:type="textWrapping" w:clear="all"/>
      </w:r>
    </w:p>
    <w:p>
      <w:pPr>
        <w:pStyle w:val="Normal"/>
        <w:tabs>
          <w:tab w:val="clear" w:pos="720"/>
          <w:tab w:val="left" w:pos="8252" w:leader="none"/>
          <w:tab w:val="left" w:pos="8803" w:leader="none"/>
        </w:tabs>
        <w:rPr>
          <w:b/>
          <w:b/>
          <w:color w:val="FF0000"/>
          <w:sz w:val="20"/>
          <w:szCs w:val="21"/>
        </w:rPr>
      </w:pPr>
      <w:r>
        <w:rPr>
          <w:b/>
          <w:color w:val="FF0000"/>
          <w:sz w:val="20"/>
          <w:szCs w:val="21"/>
        </w:rPr>
      </w:r>
    </w:p>
    <w:p>
      <w:pPr>
        <w:pStyle w:val="Normal"/>
        <w:tabs>
          <w:tab w:val="clear" w:pos="720"/>
          <w:tab w:val="left" w:pos="8252" w:leader="none"/>
          <w:tab w:val="left" w:pos="8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52" w:leader="none"/>
          <w:tab w:val="left" w:pos="8803" w:leader="none"/>
        </w:tabs>
        <w:jc w:val="center"/>
        <w:rPr/>
      </w:pPr>
      <w:r>
        <w:rPr/>
        <w:t>**************</w:t>
      </w:r>
    </w:p>
    <w:p>
      <w:pPr>
        <w:pStyle w:val="Normal"/>
        <w:tabs>
          <w:tab w:val="clear" w:pos="720"/>
          <w:tab w:val="left" w:pos="8252" w:leader="none"/>
          <w:tab w:val="left" w:pos="880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252" w:leader="none"/>
          <w:tab w:val="left" w:pos="880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252" w:leader="none"/>
          <w:tab w:val="left" w:pos="880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252" w:leader="none"/>
          <w:tab w:val="left" w:pos="880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252" w:leader="none"/>
          <w:tab w:val="left" w:pos="880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252" w:leader="none"/>
          <w:tab w:val="left" w:pos="880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252" w:leader="none"/>
          <w:tab w:val="left" w:pos="880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252" w:leader="none"/>
          <w:tab w:val="left" w:pos="8803" w:leader="none"/>
        </w:tabs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20" w:right="990" w:gutter="0" w:header="0" w:top="450" w:footer="432" w:bottom="81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Mangal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autoSpaceDE w:val="true"/>
      <w:spacing w:lineRule="auto" w:line="268" w:before="200" w:after="0"/>
      <w:ind w:left="284" w:firstLine="284"/>
      <w:outlineLvl w:val="2"/>
    </w:pPr>
    <w:rPr>
      <w:rFonts w:ascii="Cambria" w:hAnsi="Cambria" w:eastAsia="Times New Roman" w:cs="Mangal"/>
      <w:b/>
      <w:bCs/>
      <w:lang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26"/>
      <w:w w:val="99"/>
      <w:sz w:val="24"/>
      <w:szCs w:val="24"/>
      <w:lang w:val="en-US" w:bidi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en-US" w:bidi="en-US"/>
    </w:rPr>
  </w:style>
  <w:style w:type="character" w:styleId="WW8Num3z2">
    <w:name w:val="WW8Num3z2"/>
    <w:qFormat/>
    <w:rPr>
      <w:spacing w:val="-23"/>
      <w:w w:val="99"/>
      <w:lang w:val="en-US" w:bidi="en-US"/>
    </w:rPr>
  </w:style>
  <w:style w:type="character" w:styleId="WW8Num3z3">
    <w:name w:val="WW8Num3z3"/>
    <w:qFormat/>
    <w:rPr>
      <w:lang w:val="en-US" w:bidi="en-U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ahoma" w:cs="Tahoma"/>
      <w:spacing w:val="-3"/>
      <w:w w:val="99"/>
      <w:sz w:val="19"/>
      <w:szCs w:val="19"/>
      <w:lang w:val="en-US" w:bidi="ar-SA"/>
    </w:rPr>
  </w:style>
  <w:style w:type="character" w:styleId="WW8Num24z1">
    <w:name w:val="WW8Num24z1"/>
    <w:qFormat/>
    <w:rPr>
      <w:lang w:val="en-US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27z1">
    <w:name w:val="WW8Num27z1"/>
    <w:qFormat/>
    <w:rPr>
      <w:lang w:val="en-US" w:bidi="ar-SA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Mangal"/>
      <w:b/>
      <w:bCs/>
      <w:lang w:bidi="en-US"/>
    </w:rPr>
  </w:style>
  <w:style w:type="character" w:styleId="DefaultChar">
    <w:name w:val="Default Char"/>
    <w:qFormat/>
    <w:rPr>
      <w:rFonts w:ascii="Times New Roman" w:hAnsi="Times New Roman" w:eastAsia="Times New Roman" w:cs="Times New Roman"/>
      <w:color w:val="000000"/>
      <w:sz w:val="24"/>
      <w:szCs w:val="24"/>
      <w:lang w:val="en-US" w:bidi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Mangal"/>
      <w:b/>
      <w:bCs/>
      <w:color w:val="365F91"/>
      <w:sz w:val="28"/>
      <w:szCs w:val="28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left="25" w:right="18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37" w:after="0"/>
      <w:ind w:left="1302" w:hanging="361"/>
    </w:pPr>
    <w:rPr/>
  </w:style>
  <w:style w:type="paragraph" w:styleId="TableParagraph">
    <w:name w:val="Table Paragraph"/>
    <w:basedOn w:val="Normal"/>
    <w:qFormat/>
    <w:pPr>
      <w:spacing w:before="61" w:after="0"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360" w:before="200" w:after="0"/>
      <w:ind w:left="284" w:firstLine="284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5:20:00Z</dcterms:created>
  <dc:creator>DYP</dc:creator>
  <dc:description/>
  <cp:keywords/>
  <dc:language>en-US</dc:language>
  <cp:lastModifiedBy>arch</cp:lastModifiedBy>
  <cp:lastPrinted>2022-12-02T16:01:00Z</cp:lastPrinted>
  <dcterms:modified xsi:type="dcterms:W3CDTF">2022-12-07T0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21-01-04T00:00:00Z</vt:filetime>
  </property>
</Properties>
</file>